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  <w:u w:val="single"/>
        </w:rPr>
        <w:t>Assessments for Mid-term, Trimester Two</w:t>
      </w:r>
    </w:p>
    <w:p>
      <w:pPr>
        <w:pStyle w:val="Normal"/>
        <w:jc w:val="center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Teacher Assessment Checklist</w:t>
      </w:r>
    </w:p>
    <w:p>
      <w:pPr>
        <w:pStyle w:val="Normal"/>
        <w:jc w:val="center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b/>
          <w:sz w:val="32"/>
        </w:rPr>
        <w:t>Phonemic Awareness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__Read high frequency words List 9-16 (PA5, AV3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__Read phonetic pattern words (PA3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b/>
          <w:sz w:val="32"/>
        </w:rPr>
        <w:t>Acquisition of Vocabulary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__Identify contractions with ‘s and n’t (AV2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__Identify antonyms (AV2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b/>
          <w:sz w:val="32"/>
        </w:rPr>
        <w:t>Reading Process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__Schema: Text-to-Text Connections (RP2, RP4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__Schema: Winter word web (RP2, AV1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__Strategies to assess: schema (RP2), determining importance in fiction (RP2, RP5), visualizing (RP2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__Use graphic organizer to demonstrate comprehension from Gingerbread science lesson (RP6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b/>
          <w:sz w:val="32"/>
        </w:rPr>
        <w:t>Reading Applications-Literary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__Use graphic organizer to identify characters, setting, events with book of choice (RA2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__Use graphic organizer to identify beginning/middle/end of story with book of choice (RA3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b/>
          <w:sz w:val="32"/>
        </w:rPr>
        <w:t>Writing Process/Applications/Conventions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 xml:space="preserve">__Spelling Summative Assessment: Week ___ &amp; ___ 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High Frequency Words (WC2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 xml:space="preserve">__Spelling Summative Assessment: Week ___ &amp; ___ 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Phonetic Pattern Words (WC3-4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__Unit 3, Week 1: Telling More-Fun/Not fun story (WP1-3, WA4, WC1-6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__Unit 3, Week 3: Telling More-Wish story (WP1-3, WA4, WC1-6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b/>
          <w:sz w:val="32"/>
        </w:rPr>
        <w:t>Research/Communication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__Deliver dramatic and informal presentations by observation (C4)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__Recall and report information speaking clearly (R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1:25:00Z</dcterms:created>
  <dc:creator>Edgewood User</dc:creator>
  <dc:description/>
  <cp:keywords/>
  <dc:language>en-US</dc:language>
  <cp:lastModifiedBy>Edgewood User</cp:lastModifiedBy>
  <dcterms:modified xsi:type="dcterms:W3CDTF">2011-05-15T01:25:00Z</dcterms:modified>
  <cp:revision>2</cp:revision>
  <dc:subject/>
  <dc:title>Assessments for November/December/January</dc:title>
</cp:coreProperties>
</file>